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37-120/2008</w:t>
        <w:tab/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Alsóvárosi” úthib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Mell.: Levél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sz w:val="24"/>
        </w:rPr>
        <w:t xml:space="preserve">2008. december 10.-én </w:t>
      </w:r>
      <w:r>
        <w:rPr>
          <w:b/>
          <w:bCs/>
          <w:sz w:val="24"/>
        </w:rPr>
        <w:t>írásban benyújtott</w:t>
      </w:r>
      <w:r>
        <w:rPr>
          <w:sz w:val="24"/>
        </w:rPr>
        <w:t xml:space="preserve"> interpellációjára az alábbi választ ado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Képviselő Úr által említett úthibával kapcsolatban az út kezelője a mellékelt levélben kérte az ATIKÖVIZIG szakaszmérnökség-vezetőjét – mint a munkálatok műszaki ellenőrét – a hiba orvosl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ícium nyírását a Városgondnokság 2008. december 31.-ig elvégz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válaszlevél megérkezésekor tájékoztatni fogjuk a Képviselő Ura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december 11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761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3:00Z</dcterms:created>
  <dc:creator>Polgármesteri Hivatal</dc:creator>
  <dc:description/>
  <cp:keywords/>
  <dc:language>en-US</dc:language>
  <cp:lastModifiedBy>Kincses Olga</cp:lastModifiedBy>
  <cp:lastPrinted>2008-12-11T15:25:00Z</cp:lastPrinted>
  <dcterms:modified xsi:type="dcterms:W3CDTF">2008-12-12T13:14:00Z</dcterms:modified>
  <cp:revision>14</cp:revision>
  <dc:subject/>
  <dc:title>Csongrád Város Önkormányzata</dc:title>
</cp:coreProperties>
</file>